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sz w:val="32"/>
          <w:szCs w:val="32"/>
        </w:rPr>
        <w:t>023</w:t>
      </w:r>
      <w:r>
        <w:rPr>
          <w:rFonts w:ascii="宋体;SimSun" w:hAnsi="宋体;SimSun" w:cs="宋体;SimSun"/>
          <w:b/>
          <w:bCs/>
          <w:sz w:val="32"/>
          <w:szCs w:val="32"/>
        </w:rPr>
        <w:t>年“播种春天，记录生长”园艺育心活动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微软雅黑" w:hAnsi="微软雅黑" w:eastAsia="微软雅黑" w:cs="微软雅黑"/>
          <w:color w:val="383838"/>
          <w:sz w:val="16"/>
          <w:szCs w:val="16"/>
        </w:rPr>
      </w:pPr>
      <w:bookmarkStart w:id="0" w:name="_Hlk131428559"/>
      <w:bookmarkEnd w:id="0"/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各二级学院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微软雅黑"/>
          <w:color w:val="383838"/>
          <w:sz w:val="24"/>
          <w:szCs w:val="16"/>
        </w:rPr>
      </w:pPr>
      <w:r>
        <w:rPr>
          <w:rFonts w:eastAsia="仿宋_GB2312;仿宋" w:cs="微软雅黑" w:ascii="仿宋_GB2312;仿宋" w:hAnsi="仿宋_GB2312;仿宋"/>
          <w:color w:val="383838"/>
          <w:sz w:val="24"/>
          <w:szCs w:val="16"/>
        </w:rPr>
      </w:r>
      <w:bookmarkStart w:id="1" w:name="_Hlk131428559"/>
      <w:bookmarkStart w:id="2" w:name="_Hlk131428559"/>
      <w:bookmarkEnd w:id="2"/>
    </w:p>
    <w:p>
      <w:pPr>
        <w:pStyle w:val="Normal"/>
        <w:widowControl/>
        <w:shd w:fill="FFFFFF" w:val="clear"/>
        <w:spacing w:lineRule="atLeast" w:line="480"/>
        <w:ind w:firstLine="560"/>
        <w:jc w:val="left"/>
        <w:rPr/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为学习贯彻党的二十大精神，落实《教育部办公厅关于加强学生心理健康管理工作的通知》（教思政厅函〔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〕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10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号）、《上海市教育委员会关于加强上海学校心理健康教育的意见》（</w:t>
      </w:r>
      <w:bookmarkStart w:id="3" w:name="_Hlk130556946"/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沪教委规〔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〕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21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号</w:t>
      </w:r>
      <w:bookmarkEnd w:id="3"/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）、《上海市教育委员会关于举办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度上海学校心理健康教育活动季的通知》（沪教委德〔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〕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6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号）等相关文件要求，丰富学生心理健康知识，提升学生心理品质，充实大学生活和体验，创新并丰富新时代心理健康教育的新方法、新手段，我院定于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-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，举办上海电子信息职业技术学院“播种春天，记录生长”园艺育心活动。为做好此项工作，现将有关事项通知如下：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 xml:space="preserve">一、活动目的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使同学们进一步感受春天的蓬勃生机，通过亲手种植、领养认养、关心培育、观察记录等方式见证成长的不易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理解生命的意义、感悟生命的力量、体会劳动的乐趣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在活动中疗愈内心、缓解压力、提升积极心理品质。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二、活动主题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播种春天，记录生长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三、活动时间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-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8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四、活动对象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全体在校学生 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 xml:space="preserve">五、参赛方式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参赛团体通过各二级学院报名，每个学院可选派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-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支团队参赛，每个团体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人，并设有负责人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名。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六、举办单位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主办单位：学工部（处）心理健康教育与咨询中心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/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承办单位：电子技术与工程学院 “心动力”二级心理工作站   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七、活动环节</w:t>
      </w: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设置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本次活动分为三大环节：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、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  中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00-1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50 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签署领养协议，领种子、花卉、多肉、种植工具等材料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、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8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日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细心养护、定期拍照、记录生命的成长变化，以文字、图片、视频等形式记录植物的成长过程，并制成“成长记录九宫格”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、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8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  中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00-12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50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（暂定）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作品展示，用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PPT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形式分享自己的培育心得与感悟，见证生命的成长、理解生命的意义。评审老师评选出最佳领养人，并颁发获奖证书和奖励。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八、奖项设置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一等奖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个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0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元；二等奖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个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元；三等奖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8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个，奖金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100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元。奖金以团队为单位发放。</w:t>
      </w:r>
    </w:p>
    <w:p>
      <w:pPr>
        <w:pStyle w:val="Normal"/>
        <w:widowControl/>
        <w:shd w:fill="FFFFFF" w:val="clear"/>
        <w:spacing w:lineRule="atLeast" w:line="480"/>
        <w:ind w:firstLine="562"/>
        <w:jc w:val="left"/>
        <w:rPr>
          <w:rFonts w:ascii="仿宋" w:hAnsi="仿宋" w:eastAsia="仿宋" w:cs="仿宋"/>
          <w:b/>
          <w:b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color w:val="333333"/>
          <w:kern w:val="0"/>
          <w:sz w:val="28"/>
          <w:szCs w:val="28"/>
          <w:shd w:fill="FFFFFF" w:val="clear"/>
          <w:lang w:bidi="ar"/>
        </w:rPr>
        <w:t>九、联系方式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联系人：    张竹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       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  秦婧        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联系电话：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18017103043 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18917843565 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" w:hAnsi="仿宋" w:eastAsia="仿宋" w:cs="仿宋"/>
          <w:color w:val="333333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80"/>
        <w:jc w:val="right"/>
        <w:rPr/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主办单位：学工部 心理健康教育与咨询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atLeast" w:line="480"/>
        <w:jc w:val="right"/>
        <w:rPr/>
      </w:pP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 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 xml:space="preserve">      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 xml:space="preserve">承办单位：电子技术与工程学院 “心动力”心理育人工作站                                            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2023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333333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333333"/>
          <w:kern w:val="0"/>
          <w:sz w:val="28"/>
          <w:szCs w:val="28"/>
          <w:shd w:fill="FFFFFF" w:val="clear"/>
          <w:lang w:bidi="ar"/>
        </w:rPr>
        <w:t>日</w:t>
      </w:r>
    </w:p>
    <w:p>
      <w:pPr>
        <w:pStyle w:val="Normal"/>
        <w:spacing w:lineRule="exact" w:line="600"/>
        <w:jc w:val="left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ascii="仿宋" w:hAnsi="仿宋" w:cs="宋体;SimSun" w:eastAsia="仿宋"/>
          <w:b/>
          <w:sz w:val="28"/>
          <w:szCs w:val="28"/>
        </w:rPr>
        <w:t>附件</w:t>
      </w:r>
      <w:r>
        <w:rPr>
          <w:rFonts w:eastAsia="仿宋" w:cs="宋体;SimSun" w:ascii="仿宋" w:hAnsi="仿宋"/>
          <w:b/>
          <w:sz w:val="28"/>
          <w:szCs w:val="28"/>
        </w:rPr>
        <w:t>1.</w:t>
      </w:r>
    </w:p>
    <w:p>
      <w:pPr>
        <w:pStyle w:val="Normal"/>
        <w:spacing w:lineRule="exact" w:line="600"/>
        <w:jc w:val="center"/>
        <w:rPr/>
      </w:pPr>
      <w:r>
        <w:rPr>
          <w:rFonts w:eastAsia="仿宋" w:cs="宋体;SimSun" w:ascii="仿宋" w:hAnsi="仿宋"/>
          <w:b/>
          <w:sz w:val="28"/>
          <w:szCs w:val="28"/>
        </w:rPr>
        <w:t>2023</w:t>
      </w:r>
      <w:r>
        <w:rPr>
          <w:rFonts w:ascii="仿宋" w:hAnsi="仿宋" w:cs="宋体;SimSun" w:eastAsia="仿宋"/>
          <w:b/>
          <w:sz w:val="28"/>
          <w:szCs w:val="28"/>
        </w:rPr>
        <w:t>年</w:t>
      </w:r>
      <w:r>
        <w:rPr/>
        <w:t>“播种春天，记录生长”报名表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rHeight w:val="5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行卡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67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</w:tr>
      <w:tr>
        <w:trPr>
          <w:trHeight w:val="57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</w:tr>
      <w:tr>
        <w:trPr>
          <w:trHeight w:val="54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</w:tr>
      <w:tr>
        <w:trPr>
          <w:trHeight w:val="61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TextBody"/>
    <w:qFormat/>
    <w:pPr>
      <w:widowControl/>
      <w:bidi w:val="0"/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23:16:00Z</dcterms:created>
  <dc:creator>user</dc:creator>
  <dc:description/>
  <cp:keywords/>
  <dc:language>en-US</dc:language>
  <cp:lastModifiedBy>yeping w</cp:lastModifiedBy>
  <cp:lastPrinted>2019-03-13T05:31:00Z</cp:lastPrinted>
  <dcterms:modified xsi:type="dcterms:W3CDTF">2023-04-05T06:57:00Z</dcterms:modified>
  <cp:revision>3</cp:revision>
  <dc:subject/>
  <dc:title>关于开展 2014年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0E42BD4B040AD9177947175FD282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